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firmo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sprawy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0662/IZ15GM/00012/00008/26/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postępowania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Z.294.59.2026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tyczy zamówienia n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Naprawa kabli sygnalizacyjnych, teletechnicznych, energetycznych i światłowodowych na terenie działania Zakładu Linii Kolejowych w Opolu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sprzętu do wykonania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26"/>
        <w:gridCol w:w="2478"/>
        <w:gridCol w:w="290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sprzętu lub przyrządu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dyspoz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y  i pieczęcie osób uprawnionych  do składania oświadczeń woli w imieniu Wykonawc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lub upoważnionych pełnomocni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iejscowość……………………………….. dnia …………….. ….r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51:00Z</dcterms:created>
  <dc:creator>Irina</dc:creator>
  <dc:description/>
  <cp:keywords/>
  <dc:language>en-US</dc:language>
  <cp:lastModifiedBy>Gawłowska Ewelina</cp:lastModifiedBy>
  <cp:lastPrinted>2015-06-19T07:23:00Z</cp:lastPrinted>
  <dcterms:modified xsi:type="dcterms:W3CDTF">2026-01-08T08:43:00Z</dcterms:modified>
  <cp:revision>32</cp:revision>
  <dc:subject/>
  <dc:title>Załacznik nr 4 do oferty</dc:title>
</cp:coreProperties>
</file>